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 КОМПАН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15" w:hRule="atLeast"/>
        </w:trPr>
        <w:tc>
          <w:tcPr>
            <w:tcW w:w="478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от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поддержки проектов Национальной технологической инициативы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отозвать[«пакетный»] ___запрос на изменение № ____от ______г. в проект [№ в ИС РЕИД] [«краткое название проекта]» дорожной карты «__________», направленный в Проектный офис НТИ через контрольную точку ИС НТИ № ___от ____ (письмом №__ от___) от руководителя проекта ФИО_________________ и [одобренный\ утвержденный] [Комиссией по отбору проектов, Проектным комитетом НТИ, Проектным офисом НТИ [ссылка на документ] в связи [кратко указать причину не актуальности ранее внесенных изменений]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 об отзыве запроса на изменение на __ л.;</w:t>
      </w:r>
    </w:p>
    <w:p>
      <w:pPr>
        <w:pStyle w:val="Style19"/>
        <w:ind w:left="12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  <w:tab/>
        <w:t>_____________/_________________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лжность</w:t>
        <w:tab/>
        <w:tab/>
        <w:t>подпись/ФИО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3:51:00Z</dcterms:created>
  <dc:creator>Сазонтьева Наталья</dc:creator>
  <dc:description/>
  <cp:keywords/>
  <dc:language>en-US</dc:language>
  <cp:lastModifiedBy>Абаева Анастасия</cp:lastModifiedBy>
  <dcterms:modified xsi:type="dcterms:W3CDTF">2023-02-28T14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060778A680BE145B3E171F8BCE5FCC2</vt:lpwstr>
  </property>
</Properties>
</file>